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Cs/>
        </w:rPr>
      </w:pPr>
      <w:r>
        <w:rPr>
          <w:b/>
          <w:bCs/>
        </w:rPr>
        <w:t xml:space="preserve">Tабелa 5.1б. </w:t>
      </w:r>
      <w:r>
        <w:rPr>
          <w:bCs/>
        </w:rPr>
        <w:t>Распоред предмета по семестрима и годинама студија</w:t>
      </w:r>
      <w:r>
        <w:rPr>
          <w:bCs/>
          <w:lang w:val="sr-CS"/>
        </w:rPr>
        <w:t xml:space="preserve"> за за студије другог степена студија: МАС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794"/>
        <w:gridCol w:w="853"/>
        <w:gridCol w:w="922"/>
        <w:gridCol w:w="1639"/>
        <w:gridCol w:w="556"/>
        <w:gridCol w:w="414"/>
        <w:gridCol w:w="411"/>
        <w:gridCol w:w="550"/>
        <w:gridCol w:w="692"/>
        <w:gridCol w:w="550"/>
        <w:gridCol w:w="689"/>
        <w:gridCol w:w="962"/>
        <w:gridCol w:w="984"/>
      </w:tblGrid>
      <w:tr>
        <w:trPr>
          <w:trHeight w:val="368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 xml:space="preserve"> бр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фра</w:t>
            </w:r>
          </w:p>
        </w:tc>
        <w:tc>
          <w:tcPr>
            <w:tcW w:w="3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ив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.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ивна настава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.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ПБ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авезни/</w:t>
              <w:br/>
              <w:t>Изборн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/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 xml:space="preserve">Тип </w:t>
            </w:r>
            <w:r>
              <w:rPr>
                <w:sz w:val="16"/>
                <w:szCs w:val="16"/>
                <w:lang w:val="sr-RS"/>
              </w:rPr>
              <w:t>предмета</w:t>
            </w:r>
          </w:p>
        </w:tc>
      </w:tr>
      <w:tr>
        <w:trPr>
          <w:trHeight w:val="3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СИ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ПИР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5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ПРВА ГОДИНА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FJ01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етодологија лингвистичких истраживањ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FJ02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снови упоредне граматике словенских јези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FJ03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Лингвометоди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109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RS"/>
              </w:rPr>
              <w:t>4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FJ0</w:t>
            </w: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 блок 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FJ0</w:t>
            </w:r>
            <w:r>
              <w:rPr>
                <w:sz w:val="18"/>
                <w:szCs w:val="18"/>
                <w:lang w:val="sr-RS"/>
              </w:rPr>
              <w:t>4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вод у когнитивну лингвистику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1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FJ0</w:t>
            </w:r>
            <w:r>
              <w:rPr>
                <w:sz w:val="18"/>
                <w:szCs w:val="18"/>
                <w:lang w:val="sr-RS"/>
              </w:rPr>
              <w:t>4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лавеносрпски језик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1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FJ0</w:t>
            </w:r>
            <w:r>
              <w:rPr>
                <w:sz w:val="18"/>
                <w:szCs w:val="18"/>
                <w:lang w:val="sr-RS"/>
              </w:rPr>
              <w:t>4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рпска ономастика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109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5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FJ0</w:t>
            </w: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 блок 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FJ0</w:t>
            </w:r>
            <w:r>
              <w:rPr>
                <w:sz w:val="18"/>
                <w:szCs w:val="18"/>
                <w:lang w:val="sr-RS"/>
              </w:rPr>
              <w:t>5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снови социолингвистике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1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FJ0</w:t>
            </w:r>
            <w:r>
              <w:rPr>
                <w:sz w:val="18"/>
                <w:szCs w:val="18"/>
                <w:lang w:val="sr-RS"/>
              </w:rPr>
              <w:t>5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Корпусна лингвистика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1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FJ0</w:t>
            </w:r>
            <w:r>
              <w:rPr>
                <w:sz w:val="18"/>
                <w:szCs w:val="18"/>
                <w:lang w:val="sr-RS"/>
              </w:rPr>
              <w:t>5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етодика наставе српског језика као страног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10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F</w:t>
            </w:r>
            <w:r>
              <w:rPr>
                <w:sz w:val="18"/>
                <w:szCs w:val="18"/>
                <w:lang w:val="sr-Latn-RS"/>
              </w:rPr>
              <w:t>F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sr-Latn-RS"/>
              </w:rPr>
              <w:t>1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едагошка пракса 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16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RS"/>
              </w:rPr>
              <w:t>7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FJ0</w:t>
            </w:r>
            <w:r>
              <w:rPr>
                <w:sz w:val="18"/>
                <w:szCs w:val="18"/>
                <w:lang w:val="sr-Latn-RS"/>
              </w:rPr>
              <w:t>6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 блок 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FJ0</w:t>
            </w:r>
            <w:r>
              <w:rPr>
                <w:sz w:val="18"/>
                <w:szCs w:val="18"/>
                <w:lang w:val="sr-Latn-RS"/>
              </w:rPr>
              <w:t>6</w:t>
            </w: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ормална семантика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16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FJ0</w:t>
            </w:r>
            <w:r>
              <w:rPr>
                <w:sz w:val="18"/>
                <w:szCs w:val="18"/>
                <w:lang w:val="sr-Latn-RS"/>
              </w:rPr>
              <w:t>6</w:t>
            </w: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Примењена фонетика и фонологија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16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FJ0</w:t>
            </w:r>
            <w:r>
              <w:rPr>
                <w:sz w:val="18"/>
                <w:szCs w:val="18"/>
                <w:lang w:val="sr-Latn-RS"/>
              </w:rPr>
              <w:t>6</w:t>
            </w: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Језичка анализа српскословенских текстова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16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FJ0</w:t>
            </w:r>
            <w:r>
              <w:rPr>
                <w:sz w:val="18"/>
                <w:szCs w:val="18"/>
                <w:lang w:val="sr-Latn-RS"/>
              </w:rPr>
              <w:t>6</w:t>
            </w: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рбана дијалектологија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8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RS"/>
              </w:rPr>
              <w:t>8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F</w:t>
            </w:r>
            <w:r>
              <w:rPr>
                <w:sz w:val="18"/>
                <w:szCs w:val="18"/>
                <w:lang w:val="sr-RS"/>
              </w:rPr>
              <w:t>Ј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sr-Latn-RS"/>
              </w:rPr>
              <w:t>7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 блок 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F</w:t>
            </w:r>
            <w:r>
              <w:rPr>
                <w:sz w:val="18"/>
                <w:szCs w:val="18"/>
                <w:lang w:val="sr-RS"/>
              </w:rPr>
              <w:t>Ј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sr-Latn-RS"/>
              </w:rPr>
              <w:t>7</w:t>
            </w: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уски језик – почетни курс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F</w:t>
            </w:r>
            <w:r>
              <w:rPr>
                <w:sz w:val="18"/>
                <w:szCs w:val="18"/>
                <w:lang w:val="sr-RS"/>
              </w:rPr>
              <w:t>Ј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sr-Latn-RS"/>
              </w:rPr>
              <w:t>7</w:t>
            </w: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уски језик – продужни курс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F</w:t>
            </w:r>
            <w:r>
              <w:rPr>
                <w:sz w:val="18"/>
                <w:szCs w:val="18"/>
                <w:lang w:val="sr-RS"/>
              </w:rPr>
              <w:t>Ј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sr-Latn-RS"/>
              </w:rPr>
              <w:t>7</w:t>
            </w: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вод у проучавање бугарског језика, књижевности и културе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F</w:t>
            </w:r>
            <w:r>
              <w:rPr>
                <w:sz w:val="18"/>
                <w:szCs w:val="18"/>
                <w:lang w:val="sr-RS"/>
              </w:rPr>
              <w:t>Ј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sr-Latn-RS"/>
              </w:rPr>
              <w:t>7</w:t>
            </w: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вод у проучавање македонског језика, књижевности и културе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F</w:t>
            </w:r>
            <w:r>
              <w:rPr>
                <w:sz w:val="18"/>
                <w:szCs w:val="18"/>
                <w:lang w:val="sr-RS"/>
              </w:rPr>
              <w:t>Ј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sr-Latn-RS"/>
              </w:rPr>
              <w:t>7</w:t>
            </w: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угарски језик – специфичности превођења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F</w:t>
            </w:r>
            <w:r>
              <w:rPr>
                <w:sz w:val="18"/>
                <w:szCs w:val="18"/>
                <w:lang w:val="sr-RS"/>
              </w:rPr>
              <w:t>Ј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sr-Latn-RS"/>
              </w:rPr>
              <w:t>7</w:t>
            </w: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акедонски језик – специфичности превођења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FF02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едагошка пракса 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10.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F</w:t>
            </w:r>
            <w:r>
              <w:rPr>
                <w:sz w:val="18"/>
                <w:szCs w:val="18"/>
                <w:lang w:val="sr-Latn-RS"/>
              </w:rPr>
              <w:t>F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sr-RS"/>
              </w:rPr>
              <w:t>8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тудијски истраживачки ра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/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1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F</w:t>
            </w:r>
            <w:r>
              <w:rPr>
                <w:sz w:val="18"/>
                <w:szCs w:val="18"/>
                <w:lang w:val="sr-Latn-RS"/>
              </w:rPr>
              <w:t>F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sr-RS"/>
              </w:rPr>
              <w:t>9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Завршни ра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/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Укупно часова (предавања</w:t>
            </w:r>
            <w:r>
              <w:rPr>
                <w:sz w:val="18"/>
                <w:szCs w:val="18"/>
                <w:lang w:val="sr-CS"/>
              </w:rPr>
              <w:t>+</w:t>
            </w:r>
            <w:r>
              <w:rPr>
                <w:sz w:val="18"/>
                <w:szCs w:val="18"/>
              </w:rPr>
              <w:t>вежбе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ДОН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 xml:space="preserve">остали часови) и </w:t>
            </w:r>
            <w:r>
              <w:rPr>
                <w:sz w:val="18"/>
                <w:szCs w:val="18"/>
                <w:lang w:val="sr-CS"/>
              </w:rPr>
              <w:t>ЕСПБ</w:t>
            </w:r>
            <w:r>
              <w:rPr>
                <w:sz w:val="18"/>
                <w:szCs w:val="18"/>
              </w:rPr>
              <w:t xml:space="preserve"> на годин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 (11+ 4)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4 (10 + 4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0 + 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активне наставе на години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5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омена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ind w:left="540" w:hanging="36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година зависи од трајања студија: 1, 1,5 и 2 године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ind w:left="540" w:hanging="36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и часови су обавезни за стручну праксу али нису активна настава. Стручна пракса се предвиђа у складу са упутству Стандарда за мастер студије  по пољима.  Остали часови имају бодове који се сабирају са активним бодовима. Остали часови се могу навести по предметима и за завршни рад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ind w:left="540" w:hanging="36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Н није обавезан али ако је предвиђен сабира се са вежбама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540" w:hanging="357"/>
              <w:jc w:val="both"/>
              <w:rPr/>
            </w:pPr>
            <w:r>
              <w:rPr>
                <w:sz w:val="18"/>
                <w:szCs w:val="18"/>
              </w:rPr>
              <w:t>Активна нас</w:t>
            </w:r>
            <w:r>
              <w:rPr>
                <w:sz w:val="18"/>
                <w:szCs w:val="18"/>
                <w:lang w:val="sr-CS"/>
              </w:rPr>
              <w:t>т</w:t>
            </w:r>
            <w:r>
              <w:rPr>
                <w:sz w:val="18"/>
                <w:szCs w:val="18"/>
              </w:rPr>
              <w:t>ава по годинама има најмање 20 а највише 30  часова нед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>љн</w:t>
            </w:r>
            <w:r>
              <w:rPr>
                <w:sz w:val="18"/>
                <w:szCs w:val="18"/>
                <w:lang w:val="sr-CS"/>
              </w:rPr>
              <w:t>о</w:t>
            </w:r>
            <w:r>
              <w:rPr>
                <w:sz w:val="18"/>
                <w:szCs w:val="18"/>
              </w:rPr>
              <w:t xml:space="preserve"> или 600-900 часова годишњ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95" w:leader="none"/>
              </w:tabs>
              <w:ind w:left="720" w:hanging="357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на другом нивоу студија, које трају више од једне године, на првој години студија од 600 часова 50% до 60% су предавања, а остало су вежбе и други облици активне настав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95" w:leader="none"/>
              </w:tabs>
              <w:ind w:left="720" w:hanging="357"/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завршној години другог нивоа студија, највише 50 % је студијски истраживачки рад, односно примењени истраживачки рад, а остало су предавања, вежбе и други облици активне наставе, тј. од минималних 600 часова, највише 300 часова је предвиђено за СИР и ПИР  а остало су часови предавања,вежбе и други облици наставе.</w:t>
            </w:r>
            <w:r>
              <w:rPr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Ако у завршној години има само један семестар, као завршна година рачунају се последња два семестра студијског програм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95" w:leader="none"/>
              </w:tabs>
              <w:ind w:left="720" w:hanging="357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ИР и ПИР могу бити саставни део предмета или завршног рада</w:t>
            </w:r>
            <w:r>
              <w:rPr>
                <w:sz w:val="18"/>
                <w:szCs w:val="18"/>
                <w:lang w:val="ru-RU" w:eastAsia="en-US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b/>
                <w:sz w:val="18"/>
                <w:szCs w:val="18"/>
                <w:lang w:val="sr-RS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ко технолошке наук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аставни део курикулума студијских програма је стручна пракса и практичан рад у трајању од најмање 90 часова, која се реализује у одговарајућим научноистраживачким установама, у организацијама за обављање иновационе активности, у организацијама за пружање инфраструктурне подршке иновационој делатности, у привредним друштвима и јавним установама.</w:t>
            </w:r>
          </w:p>
          <w:p>
            <w:pPr>
              <w:pStyle w:val="Normal"/>
              <w:spacing w:lineRule="exact" w:line="269" w:before="10" w:after="0"/>
              <w:jc w:val="both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Природно-математичке науке: </w:t>
            </w:r>
            <w:r>
              <w:rPr>
                <w:sz w:val="18"/>
                <w:szCs w:val="18"/>
                <w:lang w:val="en-US" w:eastAsia="en-US"/>
              </w:rPr>
              <w:t>У последњој години студија  имају стручну праксу од 90 сати и 3 ЕСПБ бода.</w:t>
            </w:r>
          </w:p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Друштвено-хуманистичке науке : </w:t>
            </w:r>
            <w:r>
              <w:rPr>
                <w:sz w:val="18"/>
                <w:szCs w:val="18"/>
                <w:lang w:val="en-US" w:eastAsia="en-US"/>
              </w:rPr>
              <w:t>У последњој години студија имају стручну праксу од 90 сати и 3 ЕСПБ бод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едицинске наук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урикулум студијског програма за академске студије из одговарајућих научних области у оквиру образовног научно-поља медицинских наука мора да садржи обавезне заједничке </w:t>
              <w:tab/>
              <w:t xml:space="preserve">основе и могућности за специјалне студијске модуле, уколико је предвиђено да их курикулум садржи. Специјални студијски модули треба да буду из предметâ непосредно везаних </w:t>
              <w:tab/>
              <w:t xml:space="preserve">за медицину, било да су лабораторијски или клинички, биолошки или бихејвиорални, оријентисани на истраживања или дескриптивни. Курикулум студијског програма треба да </w:t>
              <w:tab/>
              <w:t>садржи најмање 10 % изборних предмет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Трајање и реализација педагошке пракс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исокошколске установе које реализују педагошке студијске програме морају обезбедити педагошку праксу у II, III и IV години студија од минимум 90 сати годишње. На петој години студија педагошка пракса је 180 сати и 6 ЕСПБ бодова. Педагошке праксе се изводе у педагошким установам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pacing w:lineRule="exact" w:line="269" w:before="10" w:after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 високошколске установе које у оквиру студијских програма немају педагошка образовања, а чији би свршени студенти требало да буду наставници стручних предмета у средњим школама, морају, сходно Закону о основама система образовања и васпитања, имати образовање из психолошких, педагошких и методичких дисциплина стечено на високошколској установи у току студија или након дипломирања, од најмање 30 ЕСПБ бодова и 6 ЕСПБ бодова праксе у педагошким установам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стали часови су обавезни за стручну праксу, али нису активна настава. Стручна пракса има бодове. Остали часови могу се дати по предметима и за завршни рад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 w:eastAsia="en-US"/>
              </w:rPr>
              <w:t>Саставни део курикулума студијског програма мастер струковних студија је стручна пракса у трајању од најмање 180 часова, односно 90 часова по години, која се реализује у привредним организацијама или јавним институцијам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ДОН није обавезан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али ако је предвиђен сабира се са вежбама Активна нас</w:t>
            </w:r>
            <w:r>
              <w:rPr>
                <w:sz w:val="18"/>
                <w:szCs w:val="18"/>
                <w:lang w:val="sr-CS"/>
              </w:rPr>
              <w:t>т</w:t>
            </w:r>
            <w:r>
              <w:rPr>
                <w:sz w:val="18"/>
                <w:szCs w:val="18"/>
              </w:rPr>
              <w:t>ава по годинама има најмање 20 часова нед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>љн</w:t>
            </w:r>
            <w:r>
              <w:rPr>
                <w:sz w:val="18"/>
                <w:szCs w:val="18"/>
                <w:lang w:val="sr-CS"/>
              </w:rPr>
              <w:t>о</w:t>
            </w:r>
            <w:r>
              <w:rPr>
                <w:sz w:val="18"/>
                <w:szCs w:val="18"/>
              </w:rPr>
              <w:t xml:space="preserve"> или 600 часова годишњеи то:</w:t>
            </w:r>
            <w:r>
              <w:rPr>
                <w:sz w:val="18"/>
                <w:szCs w:val="18"/>
                <w:lang w:val="en-US" w:eastAsia="en-US"/>
              </w:rPr>
              <w:t xml:space="preserve"> 50% до 60% су предавања, а остало су вежбе и други облици активне наставе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Српски језик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6:15:00Z</dcterms:created>
  <dc:creator>Tamara</dc:creator>
  <dc:description/>
  <cp:keywords/>
  <dc:language>en-US</dc:language>
  <cp:lastModifiedBy>Tamara</cp:lastModifiedBy>
  <cp:lastPrinted>2008-06-10T13:57:00Z</cp:lastPrinted>
  <dcterms:modified xsi:type="dcterms:W3CDTF">2020-10-10T04:55:00Z</dcterms:modified>
  <cp:revision>61</cp:revision>
  <dc:subject/>
  <dc:title/>
</cp:coreProperties>
</file>